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2020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信州大学大学院総合人文社会科学研究科入学志願票</w:t>
      </w:r>
    </w:p>
    <w:p>
      <w:pPr>
        <w:pStyle w:val="Normal"/>
        <w:rPr/>
      </w:pPr>
      <w:r>
        <w:rPr/>
        <w:t>個人情報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435"/>
        <w:gridCol w:w="413"/>
        <w:gridCol w:w="2652"/>
        <w:gridCol w:w="720"/>
        <w:gridCol w:w="2340"/>
      </w:tblGrid>
      <w:tr>
        <w:trPr>
          <w:trHeight w:val="454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18"/>
                <w:szCs w:val="18"/>
              </w:rPr>
              <w:t>志望す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領域又はコー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◯印を記入）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9" w:after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心理学分野（長野地区）　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写真</w:t>
            </w:r>
          </w:p>
          <w:p>
            <w:pPr>
              <w:pStyle w:val="Normal"/>
              <w:ind w:firstLine="548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縦　約４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cm</w:t>
            </w:r>
          </w:p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横　約４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cm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真裏面には氏名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入してください。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S明朝B" w:cs="ＭＳ 明朝;MS Mincho"/>
                <w:sz w:val="22"/>
                <w:szCs w:val="22"/>
              </w:rPr>
            </w:pPr>
            <w:r>
              <w:rPr>
                <w:rFonts w:eastAsia="HGS明朝B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9" w:after="0"/>
              <w:jc w:val="righ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9" w:after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発達科学・認知科学・人間科学　　領　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S明朝B" w:cs="ＭＳ 明朝;MS Mincho"/>
                <w:sz w:val="22"/>
                <w:szCs w:val="22"/>
              </w:rPr>
            </w:pPr>
            <w:r>
              <w:rPr>
                <w:rFonts w:eastAsia="HGS明朝B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　　　　　　臨床心理学　　コース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dotted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  <w:u w:val="dotted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ローマ字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外国籍の方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　月　　　日生（満　　　歳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性別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HGS明朝B" w:cs="ＭＳ 明朝;MS Mincho"/>
                <w:sz w:val="22"/>
                <w:szCs w:val="22"/>
              </w:rPr>
            </w:pPr>
            <w:r>
              <w:rPr>
                <w:rFonts w:eastAsia="HGS明朝B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dott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dotted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本人受信場所）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　　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-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dash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dash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（　　　　）　　　－　　　　　　携帯　　　　－　　　　　－</w:t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緊急時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　　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-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dash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dash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（　　　　）　　　－　　　　　　携帯　　　　－　　　　　－</w:t>
            </w:r>
          </w:p>
        </w:tc>
      </w:tr>
      <w:tr>
        <w:trPr>
          <w:trHeight w:val="41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大　　　学　　　　　　　　　　　　　　学　部</w:t>
            </w:r>
          </w:p>
        </w:tc>
      </w:tr>
      <w:tr>
        <w:trPr>
          <w:trHeight w:val="4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HGS明朝B" w:cs="ＭＳ 明朝;MS Mincho"/>
                <w:sz w:val="22"/>
                <w:szCs w:val="22"/>
              </w:rPr>
            </w:pPr>
            <w:r>
              <w:rPr>
                <w:rFonts w:eastAsia="HGS明朝B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学科・課程　　　　　　　　　　　　　　コース・専　攻</w:t>
            </w:r>
          </w:p>
        </w:tc>
      </w:tr>
      <w:tr>
        <w:trPr>
          <w:trHeight w:val="4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HGS明朝B" w:cs="ＭＳ 明朝;MS Mincho"/>
                <w:sz w:val="22"/>
                <w:szCs w:val="22"/>
              </w:rPr>
            </w:pPr>
            <w:r>
              <w:rPr>
                <w:rFonts w:eastAsia="HGS明朝B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0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　　　　　　　　　　　学　　　校　　　　　　　　　　　　　　専　攻</w:t>
            </w:r>
          </w:p>
        </w:tc>
      </w:tr>
      <w:tr>
        <w:trPr>
          <w:trHeight w:val="4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HGS明朝B" w:cs="ＭＳ 明朝;MS Mincho"/>
                <w:sz w:val="22"/>
                <w:szCs w:val="22"/>
              </w:rPr>
            </w:pPr>
            <w:r>
              <w:rPr>
                <w:rFonts w:eastAsia="HGS明朝B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月　　　日　卒業 ・ 修了（見込）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＜記入上の注意（表面）＞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．　※欄には記入しないで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２．　「学生募集要項」を熟読のうえ，間違いがないように記入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３．　記入後は，コピーをとり控えに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４．　○で囲む場所は，忘れずにしるしをつけ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５．　満年齢は，２０２０年４月１日現在の年齢を記入してください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学　　　歴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　　身　　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　　学　　期　　間（見込を含む）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～　　　　　　　　年　　月　　日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年　　月　　日～　　　　　　　　年　　月　　日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年　　月　　日～　　　　　　　　年　　月　　日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年　　月　　日～　　　　　　　　年　　月　　日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年　　月　　日～　　　　　　　　年　　月　　日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年　　月　　日～　　　　　　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職　歴　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・職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常勤の別等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　　　職　　　期　　　間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年　　月　　日～　　　　　　　　年　　月　　日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月　　日～　　　　　　　　年　　月　　日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月　　日～　　　　　　　　年　　月　　日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月　　日～　　　　　　　　年　　月　　日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月　　日～　　　　　　　　年　　月　　日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月　　日～　　　　　　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＜記入上の注意（裏面）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．「学歴」欄について</w:t>
      </w:r>
    </w:p>
    <w:p>
      <w:pPr>
        <w:pStyle w:val="Normal"/>
        <w:ind w:firstLine="406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① </w:t>
      </w:r>
      <w:r>
        <w:rPr>
          <w:rFonts w:ascii="ＭＳ 明朝;MS Mincho" w:hAnsi="ＭＳ 明朝;MS Mincho" w:cs="ＭＳ 明朝;MS Mincho"/>
          <w:sz w:val="22"/>
          <w:szCs w:val="22"/>
        </w:rPr>
        <w:t>外国人の方の場合は，学歴全てを記入してください。</w:t>
      </w:r>
    </w:p>
    <w:p>
      <w:pPr>
        <w:pStyle w:val="Normal"/>
        <w:ind w:firstLine="406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② </w:t>
      </w:r>
      <w:r>
        <w:rPr>
          <w:rFonts w:ascii="ＭＳ 明朝;MS Mincho" w:hAnsi="ＭＳ 明朝;MS Mincho" w:cs="ＭＳ 明朝;MS Mincho"/>
          <w:sz w:val="22"/>
          <w:szCs w:val="22"/>
        </w:rPr>
        <w:t>日本人の方の場合は，高等学校から記入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．「職歴」欄には，学歴以外の履歴について具体的に記入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３．記入欄が不足する場合は，本用紙をコピー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ただし，その場合は，ホチキスでとめてください。）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29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39:00Z</dcterms:created>
  <dc:creator>教務３</dc:creator>
  <dc:description/>
  <dc:language>en-US</dc:language>
  <cp:lastModifiedBy>山田</cp:lastModifiedBy>
  <cp:lastPrinted>2019-09-20T13:46:00Z</cp:lastPrinted>
  <dcterms:modified xsi:type="dcterms:W3CDTF">2019-09-20T05:39:00Z</dcterms:modified>
  <cp:revision>2</cp:revision>
  <dc:subject/>
  <dc:title>信州大学大学院教育学研究科入学志願票</dc:title>
</cp:coreProperties>
</file>